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4 SQUARE DEFINITION PAG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RD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EXAMPLE: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FINITION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NONEXAMPLE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21:05:00Z</dcterms:created>
  <dc:creator>Jennifer Wickard</dc:creator>
  <dc:description/>
  <dc:language>en-US</dc:language>
  <cp:lastModifiedBy>Jennifer Wickard</cp:lastModifiedBy>
  <dcterms:modified xsi:type="dcterms:W3CDTF">2014-01-13T21:07:00Z</dcterms:modified>
  <cp:revision>1</cp:revision>
  <dc:subject/>
  <dc:title/>
</cp:coreProperties>
</file>